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337104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10449099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